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СОВЕТ ____________________________ ПОСЕЛ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РЕШЕНИЕ  №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______  сессия                                                                                    __ созыв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 г.                                                                               _____________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передаче полномочий по осуществлению внутреннего  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униципального финансового контрол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  <w:lang w:val="ru-RU"/>
        </w:rPr>
        <w:t>В соответствии с частью 4 статьи 15 Федерального закона от 6 октября 2003 года № 131-ФЗ «Об общих принципах организации местного самоуправления в Российской Федерации», со статьей 86 Бюджетного кодекса Российской Федерации, Уставом ______________________ поселения  Темрюкского района,  Совет  __________________ поселения Темрюкского района р е ш и л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Передать администрации муниципального образования Темрюкский район  полномочия по осуществлению внутреннего муниципального финансового контроля на срок с  1 июля 2020 года до 31 декабря 2024 год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2. Администрации _________________ поселения Темрюкского района заключить соглашение с администрацией муниципального образования Темрюкский район о передаче полномочий, определенных в  пункте 1 настоящего реш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  <w:lang w:val="ru-RU"/>
        </w:rPr>
        <w:t xml:space="preserve">3. Финансовое обеспечение полномочий, определенных в пункте 1 настоящего решения, осуществлять за счет предоставляемых из бюджета ___________________ поселения Темрюкского района в бюджет муниципального образования Темрюкский район иных межбюджетных трансфертов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4. Администрации ______________________ поселения Темрюкского района  </w:t>
      </w:r>
      <w:r>
        <w:rPr>
          <w:sz w:val="28"/>
          <w:szCs w:val="28"/>
          <w:highlight w:val="yellow"/>
          <w:lang w:val="ru-RU"/>
        </w:rPr>
        <w:t>разместить (опубликовать) настоящее решение в (официальном периодическом печатном издании) «____»</w:t>
      </w:r>
      <w:r>
        <w:rPr>
          <w:sz w:val="28"/>
          <w:szCs w:val="28"/>
          <w:lang w:val="ru-RU"/>
        </w:rPr>
        <w:t>, официально опубликовать (разместить) на официальном сайте  муниципального образования Темрюкский район и в информационно-телекоммукационной сети «Интернет», и на сайте администрации _______________________ поселения Темрюкского район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5. Контроль за выполнением настоящего решения  возложить на ……., постоянную комиссию Совет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6. Решение «О передаче полномочий по осуществлению внутреннего муниципального финансового контроля» вступает в силу со дня его официального опубликования (обнародования), но не ранее  1 июля 2020 года, сроком до 31 декабря 2024 год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536"/>
      </w:tblGrid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Глава   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  <w:lang w:val="ru-RU"/>
              </w:rPr>
              <w:t xml:space="preserve">___________________________ поселения Темрюкского района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______ Ф.И.О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435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ата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435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редседатель Совет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435" w:hanging="0"/>
              <w:rPr/>
            </w:pPr>
            <w:r>
              <w:rPr>
                <w:sz w:val="28"/>
                <w:szCs w:val="28"/>
                <w:lang w:val="ru-RU"/>
              </w:rPr>
              <w:t xml:space="preserve">____________________ поселения Темрюкского район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435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___ Ф.И.О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435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ат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  <w:lang w:val="ru-RU"/>
              </w:rPr>
              <w:t xml:space="preserve">     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sz w:val="28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7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08:08:00Z</dcterms:created>
  <dc:creator>Бедаков Александр</dc:creator>
  <dc:description/>
  <dc:language>en-US</dc:language>
  <cp:lastModifiedBy>1</cp:lastModifiedBy>
  <cp:lastPrinted>2020-02-28T09:54:00Z</cp:lastPrinted>
  <dcterms:modified xsi:type="dcterms:W3CDTF">2020-03-02T08:08:00Z</dcterms:modified>
  <cp:revision>2</cp:revision>
  <dc:subject/>
  <dc:title>СОВЕТ ВЫШЕСТЕБЛИЕВСКОГО СЕЛЬСКОГО ПОСЕЛЕНИЯ</dc:title>
</cp:coreProperties>
</file>